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6.2018 года                                                                                      № 29/1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8 год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12.2017 года № 21/76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8 год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8 год (далее местный бюджет) по доходам в сумме 3359,8 тыс. руб. и по расходам в сумме 3407,6 тыс. рублей, с превышением расходов  над доходами в сумме 47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вступает в силу со дня его обнародования в информационном бюллетене  Архангельско-Голицын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О.Е. Ор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2:00Z</dcterms:created>
  <dc:creator>Ольга</dc:creator>
  <dc:description/>
  <cp:keywords/>
  <dc:language>en-US</dc:language>
  <cp:lastModifiedBy>Ольга</cp:lastModifiedBy>
  <cp:lastPrinted>2018-07-04T14:44:00Z</cp:lastPrinted>
  <dcterms:modified xsi:type="dcterms:W3CDTF">2018-07-04T10:44:00Z</dcterms:modified>
  <cp:revision>4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